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F-ACES:  TOP RAF ACES FOR "THEIR FINEST HOUR" THE BA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Charles E. Jackson, AKA Sweet "C" [72557-30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omprised of a groub of RAF pilots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attle of Britian campaigns. All hold the r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g Commander and have scored more than 1000 points. I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o much (note the "time" extension on each file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others who are just beginning to get a head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y with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not familiar with the B.O.B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copy the files directly into the "Bob1940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"Flts", "Pi", or "Screens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&gt; Copy [path] *.raf [path] \Bob1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begi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get into trouble, i.e., short of ammo, outnumb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hot to pieces, and a long way form home, tr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mmelmann" or a "Split 'S'" turn. They will work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if you are flying a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ver, never, be reluctant to bail out over the chann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territory!! It's much better than going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hip and starting over with 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eet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